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360" w:hanging="0"/>
        <w:jc w:val="right"/>
        <w:rPr>
          <w:szCs w:val="24"/>
        </w:rPr>
      </w:pPr>
      <w:r>
        <w:rPr>
          <w:szCs w:val="24"/>
        </w:rPr>
        <w:t>Приложение № 3   к Положению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ФОРМА ЗАЯВЛЕНИЯ 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</w:t>
      </w:r>
      <w:r>
        <w:rPr>
          <w:szCs w:val="24"/>
        </w:rPr>
        <w:t xml:space="preserve">«___»_________ 20__ года     </w:t>
      </w:r>
    </w:p>
    <w:p>
      <w:pPr>
        <w:pStyle w:val="Normal"/>
        <w:autoSpaceDE w:val="false"/>
        <w:jc w:val="both"/>
        <w:rPr/>
      </w:pPr>
      <w:r>
        <w:rPr>
          <w:szCs w:val="24"/>
          <w:u w:val="single"/>
        </w:rPr>
        <w:t xml:space="preserve">Я,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Cs w:val="24"/>
          <w:u w:val="single"/>
        </w:rPr>
        <w:t xml:space="preserve">паспорт серия                                  №                              выдан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Cs w:val="24"/>
          <w:u w:val="single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Cs w:val="24"/>
          <w:u w:val="single"/>
        </w:rPr>
        <w:t xml:space="preserve">зарегистрированный (-ая) по адресу                                                                                          </w:t>
      </w:r>
    </w:p>
    <w:p>
      <w:pPr>
        <w:pStyle w:val="Normal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                                                                                                                                                     </w:t>
      </w:r>
      <w:r>
        <w:rPr>
          <w:szCs w:val="24"/>
          <w:u w:val="single"/>
        </w:rPr>
        <w:t>:</w:t>
      </w:r>
    </w:p>
    <w:p>
      <w:pPr>
        <w:pStyle w:val="Normal"/>
        <w:autoSpaceDE w:val="false"/>
        <w:spacing w:lineRule="exact" w:line="120" w:before="0" w:after="1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) Настоящим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вободно, своей волей и в своем интересе </w:t>
      </w:r>
      <w:r>
        <w:rPr>
          <w:rFonts w:cs="Times New Roman" w:ascii="Times New Roman" w:hAnsi="Times New Roman"/>
          <w:sz w:val="24"/>
          <w:szCs w:val="24"/>
        </w:rPr>
        <w:t xml:space="preserve">даю свое согласие ООО «Росгосстрах» (Российская Федерация, г. Люберцы, ул. Парковая, д.3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обработку (л</w:t>
      </w:r>
      <w:r>
        <w:rPr>
          <w:rFonts w:cs="Times New Roman" w:ascii="Times New Roman" w:hAnsi="Times New Roman"/>
          <w:sz w:val="24"/>
          <w:szCs w:val="24"/>
        </w:rPr>
        <w:t>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) следующих  персональных данных:</w:t>
      </w:r>
    </w:p>
    <w:p>
      <w:pPr>
        <w:pStyle w:val="Style1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фамилия, имя, отчество, дата и место рождения, гражданство 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Style1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адрес регистрации и фактического проживания (с указанием индекса)_____________________________________________________________________________________________________________________________________________;</w:t>
      </w:r>
    </w:p>
    <w:p>
      <w:pPr>
        <w:pStyle w:val="Style1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аспорт, удостоверяющий личность гражданина  Российской  Федерации за пределами  Российской  Федерации (серия, номер, кем и когда выдан)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Style1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номер телефона, электронный адрес (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e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mail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)_________________________________________________________________________________________________________________________________________________;</w:t>
      </w:r>
    </w:p>
    <w:p>
      <w:pPr>
        <w:pStyle w:val="Style1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сведения об учебном учреждении, в котором проходит обучения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Style16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ышеуказанные персональные данные предоставляю для обработки в целях проведения  __________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(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указываться порядковый номер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конкурса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российского конкурса научных работ и рефератов по страхованию на призы ООО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госстрах» </w:t>
      </w:r>
      <w:r>
        <w:rPr>
          <w:rFonts w:cs="Times New Roman" w:ascii="Times New Roman" w:hAnsi="Times New Roman"/>
          <w:sz w:val="24"/>
          <w:szCs w:val="24"/>
        </w:rPr>
        <w:t>среди студентов учебных учреждений Российской Федераци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 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Персональных данных осуществляется ООО «Росгосстрах» с применением всех законных способов обработки персональных данных, допустимых законодательством Российской Федерации, в частности, хранение, запись на электронные носители и их хранение, составление перечней, маркировка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ее согласие дано «___» _______________ г. и действует в течение _______лет. 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не разъяснено мое право отозвать своё согласие посредством составления соответствующего письменного документа, который должен быть направлен в адрес ООО «Росгосстрах» заказным письмом с уведомлением о вручении либо вручен лично под расписку уполномоченному представителю ООО «Росгосстрах».  В случае поступления от меня </w:t>
      </w:r>
      <w:r>
        <w:rPr>
          <w:rFonts w:cs="Times New Roman" w:ascii="Times New Roman" w:hAnsi="Times New Roman"/>
          <w:sz w:val="24"/>
          <w:szCs w:val="24"/>
        </w:rPr>
        <w:t xml:space="preserve"> письменного документа  об отзыве согласия на обработку  персональных данных ООО «Росгосстрах»  прекратит обработку таких персональных данных в течение 3 (Трех) рабочих дней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ФИО   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Cs w:val="24"/>
        </w:rPr>
      </w:pPr>
      <w:r>
        <w:rPr>
          <w:szCs w:val="24"/>
        </w:rPr>
        <w:t>Собственноручная подпись, расшифровка подписи     ____________/_______________.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Настоящим, </w:t>
      </w:r>
      <w:r>
        <w:rPr>
          <w:rFonts w:cs="Times New Roman" w:ascii="Times New Roman" w:hAnsi="Times New Roman"/>
          <w:bCs/>
          <w:sz w:val="24"/>
          <w:szCs w:val="24"/>
        </w:rPr>
        <w:t xml:space="preserve">безвозмездно (вознаграждение не выплачивается) передаю ООО «Росгосстрах», </w:t>
      </w:r>
      <w:r>
        <w:rPr>
          <w:rFonts w:cs="Times New Roman" w:ascii="Times New Roman" w:hAnsi="Times New Roman"/>
          <w:sz w:val="24"/>
          <w:szCs w:val="24"/>
        </w:rPr>
        <w:t xml:space="preserve"> исключительное право в полном объеме на результат интеллектуальной деятельности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указывается полное название научной работы/реферата </w:t>
      </w:r>
      <w:r>
        <w:rPr>
          <w:rFonts w:cs="Times New Roman" w:ascii="Times New Roman" w:hAnsi="Times New Roman"/>
          <w:sz w:val="24"/>
          <w:szCs w:val="24"/>
        </w:rPr>
        <w:t>(далее – Работа)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(ФИО студента) являюсь автором результата интеллектуальной деятельности на Работу (далее – автор)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передается на материальном носителе – бумажном листе формата А4, который переходит ООО «Росгосстрах» в собственность, в количестве ____ страниц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гинал Работы и исключительное право в полном объеме на Работу переходят от автор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к ООО «Росгосстрах» в момент подписания настоящего Заявления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гарантирует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н является единственным автором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 момент подписания настоящего Заявления автором ничего не известно о правах третьих лиц, которые могли быть нарушены отчуждением исключительных прав на Работу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 момент подписания настоящего заявления исключительные права на работу не отчуждены, не заложены, не переданы по лицензионным договорам иным лицам.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передачи ООО «Росгосстрах» будет принадлежать исключительное право использовать Работу, в соответствии со статьей 1229 Гражданского кодекса РФ в любой форме и любым не противоречащим закону способом, в том числе способами, указанными в п. 2 статьи 1270 Гражданского кодекса РФ (в т.ч. любое изменение по усмотрению ООО «Росгосстрах», использование в рекламе и т.д.), без указания имени автор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ФИО   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Собственноручная подпись, расшифровка подписи      ____________/______________</w:t>
      </w:r>
    </w:p>
    <w:p>
      <w:pPr>
        <w:pStyle w:val="Normal"/>
        <w:suppressAutoHyphens w:val="tru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3:49:00Z</dcterms:created>
  <dc:creator>Марусенкова Любовь Анатольевна (Marusenkova Lyubov)</dc:creator>
  <dc:description/>
  <dc:language>en-US</dc:language>
  <cp:lastModifiedBy>Жиленков Тимур Батькович (Timur Gilenkov)</cp:lastModifiedBy>
  <dcterms:modified xsi:type="dcterms:W3CDTF">2014-08-28T13:49:00Z</dcterms:modified>
  <cp:revision>2</cp:revision>
  <dc:subject/>
  <dc:title/>
</cp:coreProperties>
</file>